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Ведомственная структура исполнения  расходов сельского поселения Красная Поляна  муниципального района Пестравский Самарской   области за 2019го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1915</wp:posOffset>
                </wp:positionH>
                <wp:positionV relativeFrom="paragraph">
                  <wp:posOffset>-510540</wp:posOffset>
                </wp:positionV>
                <wp:extent cx="2216785" cy="1189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118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5pt;height:93.7pt;mso-wrap-distance-left:9.05pt;mso-wrap-distance-right:9.05pt;mso-wrap-distance-top:0pt;mso-wrap-distance-bottom:0pt;margin-top:-40.2pt;mso-position-vertical-relative:text;margin-left:30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ложение №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  <w:tab w:val="right" w:pos="9354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тыс. рублей</w:t>
        <w:tab/>
        <w:t xml:space="preserve">      </w:t>
      </w:r>
    </w:p>
    <w:tbl>
      <w:tblPr>
        <w:tblW w:w="10358" w:type="dxa"/>
        <w:jc w:val="left"/>
        <w:tblInd w:w="-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10"/>
        <w:gridCol w:w="708"/>
        <w:gridCol w:w="708"/>
        <w:gridCol w:w="1134"/>
        <w:gridCol w:w="852"/>
        <w:gridCol w:w="1276"/>
        <w:gridCol w:w="1143"/>
      </w:tblGrid>
      <w:tr>
        <w:trPr/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главного распорядителя    </w:t>
              <w:br/>
              <w:t xml:space="preserve">  средств бюджета муниципального района,  </w:t>
              <w:br/>
              <w:t xml:space="preserve">раздела, подраздела, целевой статьи, вида </w:t>
              <w:br/>
              <w:t xml:space="preserve">                 расхода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ды классификации расходов бюджета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раз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лев.с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в том числе средства вышестоящих бюджетов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ельское поселение Красная Поля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742,0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</w:rPr>
              <w:t>848,006</w:t>
            </w:r>
          </w:p>
        </w:tc>
      </w:tr>
      <w:tr>
        <w:trPr>
          <w:trHeight w:val="9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5,1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</w:rPr>
              <w:t>176,42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,1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176,42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содержания Глав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,1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176,42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соб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11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438,7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 ) орган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11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337,88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 муниципальных ) органов.(Начисления на оплату труд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11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/>
              <w:t>100,83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стиму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1 00 </w:t>
            </w:r>
            <w:r>
              <w:rPr>
                <w:lang w:val="en-US"/>
              </w:rPr>
              <w:t>S</w:t>
            </w:r>
            <w:r>
              <w:rPr/>
              <w:t>20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4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76,422</w:t>
            </w:r>
          </w:p>
        </w:tc>
      </w:tr>
      <w:tr>
        <w:trPr>
          <w:trHeight w:val="56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 ) орган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1 00 </w:t>
            </w:r>
            <w:r>
              <w:rPr>
                <w:lang w:val="en-US"/>
              </w:rPr>
              <w:t>S</w:t>
            </w:r>
            <w:r>
              <w:rPr/>
              <w:t>20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35,501</w:t>
            </w:r>
          </w:p>
        </w:tc>
      </w:tr>
      <w:tr>
        <w:trPr>
          <w:trHeight w:val="89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 муниципальных ) органов.(Начисления на оплату труд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1 00 </w:t>
            </w:r>
            <w:r>
              <w:rPr>
                <w:lang w:val="en-US"/>
              </w:rPr>
              <w:t>S</w:t>
            </w:r>
            <w:r>
              <w:rPr/>
              <w:t>20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9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40,921</w:t>
            </w:r>
          </w:p>
        </w:tc>
      </w:tr>
      <w:tr>
        <w:trPr>
          <w:trHeight w:val="89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61,46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</w:rPr>
              <w:t>443,72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61,4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443,72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содержания  центрального аппара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61,4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443,72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 за счет стимулирующих субсидий, направленные на содержание  органов местного самоуправления муниципальных образова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2 00 </w:t>
            </w:r>
            <w:r>
              <w:rPr>
                <w:lang w:val="en-US"/>
              </w:rPr>
              <w:t>S</w:t>
            </w:r>
            <w:r>
              <w:rPr/>
              <w:t>20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3,7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</w:rPr>
              <w:t>443,72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 ) орган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2 00 </w:t>
            </w:r>
            <w:r>
              <w:rPr>
                <w:lang w:val="en-US"/>
              </w:rPr>
              <w:t>S</w:t>
            </w:r>
            <w:r>
              <w:rPr/>
              <w:t>20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4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267,41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 муниципальных ) органов.(Начисления на оплату труд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2 00 </w:t>
            </w:r>
            <w:r>
              <w:rPr>
                <w:lang w:val="en-US"/>
              </w:rPr>
              <w:t>S</w:t>
            </w:r>
            <w:r>
              <w:rPr/>
              <w:t>20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4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78,45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2 00 </w:t>
            </w:r>
            <w:r>
              <w:rPr>
                <w:lang w:val="en-US"/>
              </w:rPr>
              <w:t>S</w:t>
            </w:r>
            <w:r>
              <w:rPr/>
              <w:t>20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97,86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 за счет собственных средств, направленные на содержание  органов местного самоуправления муниципальных образова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7,7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 ) орган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0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( муниципальных ) органов.(Начисления на оплату труд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1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24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прочих налогов и сбор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</w:t>
            </w:r>
          </w:p>
          <w:p>
            <w:pPr>
              <w:pStyle w:val="Normal"/>
              <w:rPr/>
            </w:pPr>
            <w:r>
              <w:rPr/>
              <w:t>11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резервного фон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местных администраций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3 00  7990  0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3 00 7990 0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5,4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</w:rPr>
              <w:t>227,857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,4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227,857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других общегосударственных вопросов за счет стимул.субсид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85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227,857</w:t>
            </w:r>
          </w:p>
        </w:tc>
      </w:tr>
      <w:tr>
        <w:trPr>
          <w:trHeight w:val="104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других общегосударственных за счет стимул.субсид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4 00 </w:t>
            </w:r>
            <w:r>
              <w:rPr>
                <w:lang w:val="en-US"/>
              </w:rPr>
              <w:t>S</w:t>
            </w:r>
            <w:r>
              <w:rPr/>
              <w:t>20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85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227,857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4 00 </w:t>
            </w:r>
            <w:r>
              <w:rPr>
                <w:lang w:val="en-US"/>
              </w:rPr>
              <w:t>S</w:t>
            </w:r>
            <w:r>
              <w:rPr/>
              <w:t>20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85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857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других общегосударственных за собственных средст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537,56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537,56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,9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</w:rPr>
              <w:t>82,300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мобилизационной и вневойсковой подготов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9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82,300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инские  комиссари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5118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9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82,300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 ) орган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5118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8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63,815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 муниципальных ) органов.(Начисления на оплату труд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5118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18,485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0,8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8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(защиты населения и территории от чрезвычайных ситуаций природного и техногенного характера, гражданская оборона  за счет стимул. субсид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 за счет стимул. субсид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5 00 </w:t>
            </w:r>
            <w:r>
              <w:rPr>
                <w:lang w:val="en-US"/>
              </w:rPr>
              <w:t>S</w:t>
            </w:r>
            <w:r>
              <w:rPr/>
              <w:t>20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5 00 </w:t>
            </w:r>
            <w:r>
              <w:rPr>
                <w:lang w:val="en-US"/>
              </w:rPr>
              <w:t>S</w:t>
            </w:r>
            <w:r>
              <w:rPr/>
              <w:t>20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 за счет собственных средст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05 00 20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90,8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0 20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190,8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514,8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е  фон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14,8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 Комплексное развитие систем  транспортной инфраструктуры сельского поселения Красная Поляна муниципального района Пестравский СО на 2017-2020гг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14,8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 Комплексное развитие систем  транспортной инфраструктуры сельского поселения  Красная Поляна муниципального района Пестравский СО на 2017-2020гг в т.ч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002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14,8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002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,0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002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,0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содержанию автомобильных доро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0022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41,7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0022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41,7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400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723,27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,27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Муниципальная программа  «Благоустройство населенного пункта сельского поселения  Красная Поляна муниципального района Пестравский СО на 2017-2019г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7,7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/>
              <w:t>280,59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/>
              <w:t>Муниципальная программа  «Благоустройство населенного пункта сельского поселения  Красная Поляна муниципального района Пестравский СО на 2017-2019г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за счет собственных средст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7,1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 xml:space="preserve">Освещени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00 00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23,88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00 00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23,88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00 0002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653,24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00 0002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653,24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Муниципальная программа  «Благоустройство населенного пункта сельского поселения  Красная Поляна муниципального района Пестравский СО на 2017-2019г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за счет стимул.субсидий)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1 00 </w:t>
            </w:r>
            <w:r>
              <w:rPr>
                <w:lang w:val="en-US"/>
              </w:rPr>
              <w:t>S</w:t>
            </w:r>
            <w:r>
              <w:rPr/>
              <w:t>20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0,5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</w:rPr>
              <w:t>280,59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1 00 </w:t>
            </w:r>
            <w:r>
              <w:rPr>
                <w:lang w:val="en-US"/>
              </w:rPr>
              <w:t>S</w:t>
            </w:r>
            <w:r>
              <w:rPr/>
              <w:t>20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5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280,59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благоустройства ( на реализацию мероприятий по улучшению материально-технической базы(приобретение автотранспорт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762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2,6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</w:rPr>
              <w:t>442,67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  <w:tab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762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6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442,67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,58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8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(</w:t>
            </w:r>
            <w:r>
              <w:rPr>
                <w:color w:val="000000"/>
              </w:rPr>
              <w:t xml:space="preserve"> иные межбюджетные трансферт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08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8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 (культур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08 00 78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4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 (Финансовый орган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00 78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9,5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 (Земельный контроль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 00 78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6,3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(внутр.финан.контр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 00 78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2,36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(градост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 00 78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8,1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(контр.управл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 00 78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3,73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(жилищ.контр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 00 78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4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00 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92,58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023,6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53,57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5:49:00Z</dcterms:created>
  <dc:creator>USER</dc:creator>
  <dc:description/>
  <dc:language>en-US</dc:language>
  <cp:lastModifiedBy>Кадацкая Мария</cp:lastModifiedBy>
  <cp:lastPrinted>2018-11-09T13:08:00Z</cp:lastPrinted>
  <dcterms:modified xsi:type="dcterms:W3CDTF">2020-03-13T11:00:00Z</dcterms:modified>
  <cp:revision>128</cp:revision>
  <dc:subject/>
  <dc:title>Коды классификации расходов бюджета </dc:title>
</cp:coreProperties>
</file>